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506370031"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894158126"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525450641"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667635972"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2076831379"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